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, 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ФИО родителя или законного предста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аспорт серия ________номер_______, дата выдачи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ем выдан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вляясь законным представителем моего несовершеннолетнего ребенка________________________________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________</w:t>
        <w:softHyphen/>
        <w:softHyphen/>
        <w:softHyphen/>
        <w:softHyphen/>
        <w:t>_,</w:t>
      </w:r>
    </w:p>
    <w:p>
      <w:pPr>
        <w:pStyle w:val="ConsPlusNonformat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Свидетельство, дата выдачи, кем когда)</w:t>
      </w:r>
    </w:p>
    <w:p>
      <w:pPr>
        <w:pStyle w:val="ConsPlusNonformat"/>
        <w:pBdr>
          <w:bottom w:val="single" w:sz="4" w:space="1" w:color="000000"/>
        </w:pBdr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ConsPlusNonformat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ConsPlusNonformat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ходящегося мне ___________________________________________________________________________</w:t>
      </w:r>
    </w:p>
    <w:p>
      <w:pPr>
        <w:pStyle w:val="ConsPlusNonformat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(сын, дочь и т.д.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(в случае опекунства указать реквизиты документа, на основании которого осуществляется опека или поручительство)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регистрированного по адресу: </w:t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аю согласие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МБУ ДО «ДШИ им. Б.Н. Молчанова», в лице директора Ямщиковой Н. Г. </w:t>
      </w:r>
      <w:r>
        <w:rPr>
          <w:rFonts w:cs="Times New Roman" w:ascii="Times New Roman" w:hAnsi="Times New Roman"/>
          <w:color w:val="000000"/>
          <w:sz w:val="22"/>
          <w:szCs w:val="22"/>
        </w:rPr>
        <w:t>на совершение следующих действий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право на передачу такой информации третьим лицам, а также осуществление иных действий с персональными данными, предусмотренных законодательством РФ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работка персональных данных осуществляется в целях информационно-аналитического обеспечения учебного процесса, исследовательской и организационной деятельности МБУ ДО «ДШИ». Обработка персональных данных осуществляется с использованием и без использования средств автоматизации.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еречень моих персональных данных, а также персональных данных моего несовершеннолетнего ребенка (далее – персональные данные), к которым относятс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- сведения, содержащиеся в документах, удостоверяющих личность ребенка и родителей (законных представителей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- информация медицинского характера, в случаях предусмотренных законодательством РФ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ценки успеваемости ребен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- данные о результатах экзаменов, олимпиад, конкурсов и др. ребенк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- адрес проживания ребенка и родителей (законных представителей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елефоны (домашний, мобильный) ребенка и родителей (законных представителей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- адреса электронной почты ребенка и родителей (законных представителей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информация о месте работы родителей (законных представителей)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биометрические данные (фотографии, видеофрагменты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работка персональных данных осуществляется в соответствии с нормами Федерального закона №152-Ф3 «О персональных данных» от 27.07.2006 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ое согласие вступает в силу со дня его подписания и действует до отчисления ребёнка или завершения обучения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Я уведомлён о своём праве отозвать настоящее согласие в любое время. Отзыв производится по моему письменному заявлению в порядке, определённом законодательством Российской Федерации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Я подтверждаю, что, давая такое согласие, я действую по собственной воле и в интересах своего (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или находящегося на иждивении</w:t>
      </w:r>
      <w:r>
        <w:rPr>
          <w:rFonts w:cs="Times New Roman" w:ascii="Times New Roman" w:hAnsi="Times New Roman"/>
          <w:color w:val="000000"/>
          <w:sz w:val="22"/>
          <w:szCs w:val="22"/>
        </w:rPr>
        <w:t>) ребёнка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_»______________ _______ г.                                                 ____________________________________________</w:t>
      </w:r>
    </w:p>
    <w:p>
      <w:pPr>
        <w:pStyle w:val="ConsPlusNonformat"/>
        <w:ind w:left="2124" w:firstLine="708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подпись субъекта персональных данных)</w:t>
      </w:r>
    </w:p>
    <w:sectPr>
      <w:type w:val="nextPage"/>
      <w:pgSz w:w="11906" w:h="16838"/>
      <w:pgMar w:left="993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4:37:00Z</dcterms:created>
  <dc:creator>Пугачёва Мария Алексеевна</dc:creator>
  <dc:description/>
  <cp:keywords/>
  <dc:language>en-US</dc:language>
  <cp:lastModifiedBy>User</cp:lastModifiedBy>
  <cp:lastPrinted>2024-03-05T14:55:00Z</cp:lastPrinted>
  <dcterms:modified xsi:type="dcterms:W3CDTF">2024-04-02T04:50:00Z</dcterms:modified>
  <cp:revision>16</cp:revision>
  <dc:subject/>
  <dc:title>СОГЛАС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A5B77B4373F2F42BDF7241A5CB7285F</vt:lpwstr>
  </property>
</Properties>
</file>